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rocedura di generazione dati/mesh per codice SPEED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ggiornamento: 17/10/0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struire il file </w:t>
      </w:r>
      <w:r>
        <w:rPr>
          <w:rFonts w:cs="Arial" w:ascii="Arial" w:hAnsi="Arial"/>
          <w:b/>
          <w:bCs/>
        </w:rPr>
        <w:t>inputmesh.txt</w:t>
      </w:r>
      <w:r>
        <w:rPr>
          <w:rFonts w:cs="Arial" w:ascii="Arial" w:hAnsi="Arial"/>
          <w:bCs/>
        </w:rPr>
        <w:t xml:space="preserve"> (dati delle sezioni della nave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Lanciare </w:t>
      </w:r>
      <w:r>
        <w:rPr>
          <w:rFonts w:cs="Arial" w:ascii="Arial" w:hAnsi="Arial"/>
          <w:b/>
          <w:bCs/>
        </w:rPr>
        <w:t>mesh.f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H.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una carena definita da punti nello spazio (organizzati a gruppi), genera il journal file Patran in grado di caricare i punti, generare le linee tra di essi, definire le superfici tra le line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Input</w:t>
      </w:r>
      <w:r>
        <w:rPr>
          <w:rFonts w:cs="Arial" w:ascii="Arial" w:hAnsi="Arial"/>
        </w:rPr>
        <w:t>: inputmesh.txt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file deve essere organizzato nel seguente modo: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o di stazioni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 ogni stazione: numero di punti della stazione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coordinate x,y,z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Output</w:t>
      </w:r>
      <w:r>
        <w:rPr>
          <w:rFonts w:cs="Arial" w:ascii="Arial" w:hAnsi="Arial"/>
        </w:rPr>
        <w:t>: mesh.ses.01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Aprire una sessione PATRAN: es: wigley1.db </w:t>
      </w:r>
      <w:r>
        <w:rPr>
          <w:rFonts w:cs="Arial" w:ascii="Arial" w:hAnsi="Arial"/>
          <w:b/>
          <w:bCs/>
        </w:rPr>
        <w:t xml:space="preserve">e lanciare </w:t>
      </w:r>
      <w:r>
        <w:rPr>
          <w:rFonts w:cs="Arial" w:ascii="Arial" w:hAnsi="Arial"/>
          <w:b/>
        </w:rPr>
        <w:t>mesh.ses.01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alvare </w:t>
      </w:r>
      <w:r>
        <w:rPr>
          <w:rFonts w:cs="Arial" w:ascii="Arial" w:hAnsi="Arial"/>
          <w:bCs/>
        </w:rPr>
        <w:t>wigley1.db e fare copia su wigley2.db. Chiudere wigley1.db e aprire wigley2.db e lavorare lì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nciare </w:t>
      </w:r>
      <w:r>
        <w:rPr>
          <w:rFonts w:cs="Arial" w:ascii="Arial" w:hAnsi="Arial"/>
          <w:b/>
        </w:rPr>
        <w:t>mesh1.f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H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 il journal file in grado di disegnare i piani necessari  alla  definizione della mesh sulle estremi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Input</w:t>
      </w:r>
      <w:r>
        <w:rPr>
          <w:rFonts w:cs="Arial" w:ascii="Arial" w:hAnsi="Arial"/>
        </w:rPr>
        <w:t>: inputmesh.txt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input.grid.txt: contiene numero di piani e stazione di inizio per loro inserimento; il formato è: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pianiBW,staz_iniBW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pianiST,staz_iniST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Output</w:t>
      </w:r>
      <w:r>
        <w:rPr>
          <w:rFonts w:cs="Arial" w:ascii="Arial" w:hAnsi="Arial"/>
        </w:rPr>
        <w:t>: mesh.ses.02  (piani a prua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sh.ses.021 (cancellla tutti i piani a prua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sh.ses.03  (piani a poppa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sh.ses.031 (cancellla tutti i piani a poppa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Lanciare </w:t>
      </w:r>
      <w:r>
        <w:rPr>
          <w:rFonts w:cs="Arial" w:ascii="Arial" w:hAnsi="Arial"/>
          <w:b/>
        </w:rPr>
        <w:t>mesh.ses.02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Lanciare </w:t>
      </w:r>
      <w:r>
        <w:rPr>
          <w:rFonts w:cs="Arial" w:ascii="Arial" w:hAnsi="Arial"/>
          <w:b/>
        </w:rPr>
        <w:t>mesh.ses.0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enerati i piani voluti, buttare tutte le curve che non serviranno come definizione delle nuove curve intersezione e buttare tutti i punti; creare poi a mano le curve intersezione e numerarle con numeri da 1 in su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alvare </w:t>
      </w:r>
      <w:r>
        <w:rPr>
          <w:rFonts w:cs="Arial" w:ascii="Arial" w:hAnsi="Arial"/>
          <w:bCs/>
        </w:rPr>
        <w:t>wigley2.db e fare copia su wigley3.db. Chiudere wigley2.db e aprire wigley3.db e lavorare lì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nciare </w:t>
      </w:r>
      <w:r>
        <w:rPr>
          <w:rFonts w:cs="Arial" w:ascii="Arial" w:hAnsi="Arial"/>
          <w:b/>
        </w:rPr>
        <w:t>mesh2.f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H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 il journal file in grado di dividere le curve presenti nel file Patran in elementi linear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Input</w:t>
      </w:r>
      <w:r>
        <w:rPr>
          <w:rFonts w:cs="Arial" w:ascii="Arial" w:hAnsi="Arial"/>
        </w:rPr>
        <w:t>: input.grid.txt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file deve essere organizzato nel seguente modo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pianiBW,staz_iniBW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pianiST,staz_iniST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lines [numero di linee del disegno Patran]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div  [numero di punti da creare lungo la linea Patran -estremi esclusi]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lang w:val="en-GB"/>
        </w:rPr>
        <w:t>Output</w:t>
      </w:r>
      <w:r>
        <w:rPr>
          <w:rFonts w:cs="Arial" w:ascii="Arial" w:hAnsi="Arial"/>
          <w:lang w:val="en-GB"/>
        </w:rPr>
        <w:t>: mesh.ses.0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.B. Assicurarsi di aver buttato tutti i punti prima di proceder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uttare i piani e i vettor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Lanciare </w:t>
      </w:r>
      <w:r>
        <w:rPr>
          <w:rFonts w:cs="Arial" w:ascii="Arial" w:hAnsi="Arial"/>
          <w:b/>
        </w:rPr>
        <w:t>mesh.ses.04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alvare </w:t>
      </w:r>
      <w:r>
        <w:rPr>
          <w:rFonts w:cs="Arial" w:ascii="Arial" w:hAnsi="Arial"/>
          <w:bCs/>
        </w:rPr>
        <w:t>wigley3.db e fare copia su wigley4.db. Chiudere wigley3.db e aprire wigley4.db e lavorare lì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eguire il report dell’esistente con nome </w:t>
      </w:r>
      <w:r>
        <w:rPr>
          <w:rFonts w:cs="Arial" w:ascii="Arial" w:hAnsi="Arial"/>
          <w:b/>
        </w:rPr>
        <w:t>report.txt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Buttare tutti i punti creati dal mesh.ses.0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eare il punto 1 per la definizione del piano di galleggia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eare il vettore 1 per la definizione del piano di galleggia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eare il piano 1 per la definizione del piano di galleggiament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Lanciare </w:t>
      </w:r>
      <w:r>
        <w:rPr>
          <w:rFonts w:cs="Arial" w:ascii="Arial" w:hAnsi="Arial"/>
          <w:b/>
          <w:bCs/>
        </w:rPr>
        <w:t>mesh4.f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H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 il journal file in grado di individuare il piano di galleggiamento e la linea d’acqua, tracciata dal programma alla fine dell’esecu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ma di lanciare il journal file è necessario cancellare tutti i punti presenti nel disegno ed inserire i dati necessari all’individuazione del piano di galleggiamento (un punto, un vettore, un pian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Input: </w:t>
      </w:r>
      <w:r>
        <w:rPr>
          <w:rFonts w:cs="Arial" w:ascii="Arial" w:hAnsi="Arial"/>
        </w:rPr>
        <w:t>input.grid.txt (vengono letti i dati: npt_start, nvett_start, nplane_start, nlines)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Output: </w:t>
      </w:r>
      <w:r>
        <w:rPr>
          <w:rFonts w:cs="Arial" w:ascii="Arial" w:hAnsi="Arial"/>
        </w:rPr>
        <w:t>mesh.ses.05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Lanciare </w:t>
      </w:r>
      <w:r>
        <w:rPr>
          <w:rFonts w:cs="Arial" w:ascii="Arial" w:hAnsi="Arial"/>
          <w:b/>
        </w:rPr>
        <w:t>mesh.ses.05</w:t>
      </w:r>
      <w:r>
        <w:rPr>
          <w:rFonts w:cs="Arial" w:ascii="Arial" w:hAnsi="Arial"/>
        </w:rPr>
        <w:t xml:space="preserve"> e consentire di sovrascrivere il vettore 1 ed il piano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lvare </w:t>
      </w:r>
      <w:r>
        <w:rPr>
          <w:rFonts w:cs="Arial" w:ascii="Arial" w:hAnsi="Arial"/>
          <w:bCs/>
        </w:rPr>
        <w:t>wigley4.db e fare copia su wigley5.db. Chiudere wigley4.db e aprire wigley5.db 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vorare lì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enerata la linea d’acqua WL sulla carena, eliminare tutte le curve,superfici, punti e vettori che non stiano sulla linea d’acqua W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ta la WL, traslarla e portarla a Z=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numerare i punti (non nodi) sulla WL (che sono in numero di N stazioni) a partire da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eare la linea esterna di separazione tra FS fissa (outer) e mobile (inner). Può anche essere composta da più pezzi che però vanno legati assieme prima di proseguire per avere una linea un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guire poi questo ordine di azioni scrupolos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ttare, se ci sono, tutti i nodi eventualmente crea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nza usare il programma mesh5.f, creare i mesh seeds e mesh sulla linea esterna. Il numero di elementi deve essere ndiv+1 per ndiv+2 nodi numerati da 1 a ndiv+2 (vedi file input.grid.txt  per la def di ndiv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eare sulla WL a carena i nodi che si appoggiano ai punti trovati con i piani inclina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vono essere numerati da (ndiv+2+1) a (ndiv+2+nstaz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eguire il report con nome reportWL.txt con solo i nodi (non elementi o connettività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nciare </w:t>
      </w:r>
      <w:r>
        <w:rPr>
          <w:rFonts w:cs="Arial" w:ascii="Arial" w:hAnsi="Arial"/>
          <w:b/>
        </w:rPr>
        <w:t>mesh3.f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H3</w:t>
      </w:r>
    </w:p>
    <w:p>
      <w:pPr>
        <w:pStyle w:val="Normal"/>
        <w:jc w:val="both"/>
        <w:rPr/>
      </w:pPr>
      <w:r>
        <w:rPr>
          <w:rFonts w:cs="Arial" w:ascii="Arial" w:hAnsi="Arial"/>
        </w:rPr>
        <w:t>Dato il report Patron report.txt, genera il file di ingresso per il simulatore; vengono prodotti i dati della carena (grid.txt), i nodi della boarder line esterna (nodiFSext.dat) e le coordinate degli elementi quadrilateri (fs1.txt ) generati nella patch di superficie libera adiacente la nave.</w:t>
        <w:br/>
        <w:t>L’ordinamento della patch di FS è il seguente: si collegano con rette i nodi corrispondenti sulla WL e sulla BL esterna, il primo elemento è vicino alla W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Input</w:t>
      </w:r>
      <w:r>
        <w:rPr>
          <w:rFonts w:cs="Arial" w:ascii="Arial" w:hAnsi="Arial"/>
        </w:rPr>
        <w:t>: report.txt, input.grid.txt, reportWL.txt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Output</w:t>
      </w:r>
      <w:r>
        <w:rPr>
          <w:rFonts w:cs="Arial" w:ascii="Arial" w:hAnsi="Arial"/>
        </w:rPr>
        <w:t>: grid.txt , nodiFSext.dat, fs.plt, fs1.txt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lvare </w:t>
      </w:r>
      <w:r>
        <w:rPr>
          <w:rFonts w:cs="Arial" w:ascii="Arial" w:hAnsi="Arial"/>
          <w:bCs/>
        </w:rPr>
        <w:t>wigley5.db e fare copia su wigley6.db. Chiudere wigley5.db e aprire wigley6.db 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vorare lì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uttare tutti i punti, i nodi, i mesh seed e la mesh (mesh presente solo sulla linea esterna)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Lanciare </w:t>
      </w:r>
      <w:r>
        <w:rPr>
          <w:rFonts w:cs="Arial" w:ascii="Arial" w:hAnsi="Arial"/>
          <w:b/>
          <w:bCs/>
        </w:rPr>
        <w:t>mesh6.f</w:t>
      </w:r>
      <w:r>
        <w:rPr>
          <w:rFonts w:cs="Arial" w:ascii="Arial" w:hAnsi="Arial"/>
          <w:bCs/>
        </w:rPr>
        <w:t xml:space="preserve"> che carica i punti della mesh sulla linea esterna da </w:t>
      </w:r>
      <w:r>
        <w:rPr>
          <w:rFonts w:cs="Arial" w:ascii="Arial" w:hAnsi="Arial"/>
          <w:b/>
        </w:rPr>
        <w:t xml:space="preserve">nodiFSext.dat </w:t>
      </w:r>
      <w:r>
        <w:rPr>
          <w:rFonts w:cs="Arial" w:ascii="Arial" w:hAnsi="Arial"/>
        </w:rPr>
        <w:t>e li trasforma in nodi da utilizzare per la mesh di FS ester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Lanciare </w:t>
      </w:r>
      <w:r>
        <w:rPr>
          <w:rFonts w:cs="Arial" w:ascii="Arial" w:hAnsi="Arial"/>
          <w:b/>
        </w:rPr>
        <w:t>mesh.ses.07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Costruire la mesh esterna e fare il report </w:t>
      </w:r>
      <w:r>
        <w:rPr>
          <w:rFonts w:cs="Arial" w:ascii="Arial" w:hAnsi="Arial"/>
          <w:b/>
          <w:bCs/>
        </w:rPr>
        <w:t>meshFS.tx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ttenzione a ripulire tutti i nodi doppi e che la numerazione di nodi e elementi sia progressiva!!!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</w:rPr>
        <w:t>MESH5</w:t>
      </w:r>
    </w:p>
    <w:p>
      <w:pPr>
        <w:pStyle w:val="Normal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  <w:t>Prepara due journal files per la divisione in elementi lineari della linea d’acqua e della BL esterna.</w:t>
      </w:r>
    </w:p>
    <w:p>
      <w:pPr>
        <w:pStyle w:val="Normal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  <w:t>La BL esterna viene divisa in un numero maggiore di punti rispetto la linea d’acqua in modo da poter essere successivamente divisa tramite interpolazione secondo la stessa spaziatura (coordinata curvilinea) della WL.</w:t>
      </w:r>
    </w:p>
    <w:p>
      <w:pPr>
        <w:pStyle w:val="Normal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trike/>
        </w:rPr>
        <w:t xml:space="preserve">Input: </w:t>
      </w:r>
      <w:r>
        <w:rPr>
          <w:rFonts w:cs="Arial" w:ascii="Arial" w:hAnsi="Arial"/>
          <w:strike/>
        </w:rPr>
        <w:t>input.grid.txt  (vengono letti il numero di ordinate ed il numero di divisioni da creare sulla BL esterna)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trike/>
        </w:rPr>
        <w:t>Output</w:t>
      </w:r>
      <w:r>
        <w:rPr>
          <w:rFonts w:cs="Arial" w:ascii="Arial" w:hAnsi="Arial"/>
          <w:strike/>
        </w:rPr>
        <w:t xml:space="preserve">: mesh.ses.061  (genera i punti, i nodi e gli elementi sulla patch esterna) </w:t>
      </w:r>
    </w:p>
    <w:p>
      <w:pPr>
        <w:pStyle w:val="Normal"/>
        <w:jc w:val="both"/>
        <w:rPr>
          <w:rFonts w:ascii="Arial" w:hAnsi="Arial" w:cs="Arial"/>
          <w:strike/>
        </w:rPr>
      </w:pPr>
      <w:r>
        <w:rPr>
          <w:rFonts w:eastAsia="Arial" w:cs="Arial" w:ascii="Arial" w:hAnsi="Arial"/>
          <w:strike/>
        </w:rPr>
        <w:t xml:space="preserve">             </w:t>
      </w:r>
      <w:r>
        <w:rPr>
          <w:rFonts w:cs="Arial" w:ascii="Arial" w:hAnsi="Arial"/>
          <w:strike/>
        </w:rPr>
        <w:t>mesh.ses.062 (genera i punti, i nodi e gli elementi sulla WL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L_finder.f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parare il file nodini.dat come segu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Cs/>
        </w:rPr>
        <w:t xml:space="preserve">      numero di nodi con flag 2: sono i nodi della BL con cambio direzione della mesh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64</w:t>
      </w:r>
      <w:r>
        <w:rPr>
          <w:rFonts w:cs="Arial" w:ascii="Arial" w:hAnsi="Arial"/>
          <w:bCs/>
        </w:rPr>
        <w:t xml:space="preserve">     indice dei nodi con flag 2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85</w:t>
      </w:r>
      <w:r>
        <w:rPr>
          <w:rFonts w:cs="Arial" w:ascii="Arial" w:hAnsi="Arial"/>
          <w:bCs/>
        </w:rPr>
        <w:t xml:space="preserve">     indice dei nodi con flag 2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482</w:t>
      </w:r>
      <w:r>
        <w:rPr>
          <w:rFonts w:cs="Arial" w:ascii="Arial" w:hAnsi="Arial"/>
          <w:bCs/>
        </w:rPr>
        <w:t xml:space="preserve">     indice dei nodi con flag 2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Cs/>
        </w:rPr>
        <w:t xml:space="preserve">     indice dei nodi con flag 2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Cs/>
        </w:rPr>
        <w:t xml:space="preserve">         flag 1:  superfluo ma per il momento resta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504</w:t>
      </w:r>
      <w:r>
        <w:rPr>
          <w:rFonts w:cs="Arial" w:ascii="Arial" w:hAnsi="Arial"/>
          <w:bCs/>
        </w:rPr>
        <w:t xml:space="preserve">     nodo iniziale della BL a partire da pru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Cs/>
        </w:rPr>
        <w:t xml:space="preserve">         nbrd: numero di segmenti che compongono al BL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1303             </w:t>
      </w:r>
      <w:r>
        <w:rPr>
          <w:rFonts w:cs="Arial" w:ascii="Arial" w:hAnsi="Arial"/>
          <w:bCs/>
        </w:rPr>
        <w:t>elemento di inizio semento 1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404 1405   </w:t>
      </w:r>
      <w:r>
        <w:rPr>
          <w:rFonts w:cs="Arial" w:ascii="Arial" w:hAnsi="Arial"/>
          <w:bCs/>
        </w:rPr>
        <w:t>nodi dell’elemento di inizio semento 1 perpendicolari al segmento …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883 </w:t>
      </w:r>
      <w:r>
        <w:rPr>
          <w:rFonts w:cs="Arial" w:ascii="Arial" w:hAnsi="Arial"/>
          <w:bCs/>
        </w:rPr>
        <w:t xml:space="preserve">              elemento di fine segmento 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883               </w:t>
      </w:r>
      <w:r>
        <w:rPr>
          <w:rFonts w:cs="Arial" w:ascii="Arial" w:hAnsi="Arial"/>
          <w:bCs/>
        </w:rPr>
        <w:t>elemento di inizio segmento 2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65 987        </w:t>
      </w:r>
      <w:r>
        <w:rPr>
          <w:rFonts w:cs="Arial" w:ascii="Arial" w:hAnsi="Arial"/>
          <w:bCs/>
        </w:rPr>
        <w:t>…………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03               </w:t>
      </w:r>
      <w:r>
        <w:rPr>
          <w:rFonts w:cs="Arial" w:ascii="Arial" w:hAnsi="Arial"/>
          <w:bCs/>
        </w:rPr>
        <w:t>…………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03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07 100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21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21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60 461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1 4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21               </w:t>
      </w:r>
      <w:r>
        <w:rPr>
          <w:rFonts w:cs="Arial" w:ascii="Arial" w:hAnsi="Arial"/>
          <w:bCs/>
        </w:rPr>
        <w:t xml:space="preserve"> elemento di fine segmento 5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83 964      </w:t>
      </w:r>
      <w:r>
        <w:rPr>
          <w:rFonts w:cs="Arial" w:ascii="Arial" w:hAnsi="Arial"/>
          <w:bCs/>
        </w:rPr>
        <w:t>elemento di inizio segmento parete di DX, nodo di inizi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965 987      </w:t>
      </w:r>
      <w:r>
        <w:rPr>
          <w:rFonts w:cs="Arial" w:ascii="Arial" w:hAnsi="Arial"/>
          <w:bCs/>
        </w:rPr>
        <w:t>nodi dell’elemento di inizio semento parete di DX perpendicolari …………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03             </w:t>
      </w:r>
      <w:r>
        <w:rPr>
          <w:rFonts w:cs="Arial" w:ascii="Arial" w:hAnsi="Arial"/>
          <w:bCs/>
        </w:rPr>
        <w:t>elemento di fine segmento parete di DX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21 482      </w:t>
      </w:r>
      <w:r>
        <w:rPr>
          <w:rFonts w:cs="Arial" w:ascii="Arial" w:hAnsi="Arial"/>
          <w:bCs/>
        </w:rPr>
        <w:t>idem per la parete di SX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60 461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ES NECESSARI AL CODICE SPEED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b/>
        </w:rPr>
        <w:t>inputFS.txt</w:t>
      </w:r>
      <w:r>
        <w:rPr>
          <w:rFonts w:cs="Arial" w:ascii="Arial" w:hAnsi="Arial"/>
        </w:rPr>
        <w:t xml:space="preserve"> </w:t>
        <w:tab/>
        <w:t>contiene dati di massa nave, cond. Iniziali, …</w:t>
      </w:r>
    </w:p>
    <w:p>
      <w:pPr>
        <w:pStyle w:val="Normal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put.grid.txt</w:t>
        <w:tab/>
      </w:r>
      <w:r>
        <w:rPr>
          <w:rFonts w:cs="Arial" w:ascii="Arial" w:hAnsi="Arial"/>
        </w:rPr>
        <w:t>dati di generazione griglie</w:t>
      </w:r>
    </w:p>
    <w:p>
      <w:pPr>
        <w:pStyle w:val="Normal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rid.txt</w:t>
        <w:tab/>
      </w:r>
      <w:r>
        <w:rPr>
          <w:rFonts w:cs="Arial" w:ascii="Arial" w:hAnsi="Arial"/>
        </w:rPr>
        <w:t>dati delle guide per la mesh sulla carena, prodotto da mesh3.f</w:t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b/>
        </w:rPr>
        <w:t>nodiFSext.dat</w:t>
      </w:r>
      <w:r>
        <w:rPr>
          <w:rFonts w:cs="Arial" w:ascii="Arial" w:hAnsi="Arial"/>
        </w:rPr>
        <w:tab/>
        <w:t>nodi della linea esterna di separazione tra FS fissa (outer) e mobile (inner), prodotto da mesh3.f</w:t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b/>
        </w:rPr>
        <w:t>meshFS.txt</w:t>
        <w:tab/>
      </w:r>
      <w:r>
        <w:rPr>
          <w:rFonts w:cs="Arial" w:ascii="Arial" w:hAnsi="Arial"/>
        </w:rPr>
        <w:t>report PATRAN con al mesh di superficie libera esterna</w:t>
      </w:r>
    </w:p>
    <w:p>
      <w:pPr>
        <w:pStyle w:val="Normal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s.plt</w:t>
        <w:tab/>
      </w:r>
      <w:r>
        <w:rPr>
          <w:rFonts w:cs="Arial" w:ascii="Arial" w:hAnsi="Arial"/>
        </w:rPr>
        <w:t>mesh di superficie libera interna, prodotto da mesh3.f</w:t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b/>
        </w:rPr>
        <w:t>BLinput.dat</w:t>
        <w:tab/>
      </w:r>
      <w:r>
        <w:rPr>
          <w:rFonts w:cs="Arial" w:ascii="Arial" w:hAnsi="Arial"/>
        </w:rPr>
        <w:t>dati delle Bordr lines, prodotto da BL_finder.f</w:t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b/>
        </w:rPr>
        <w:t xml:space="preserve">BLwmk.dat </w:t>
        <w:tab/>
      </w:r>
      <w:r>
        <w:rPr>
          <w:rFonts w:cs="Arial" w:ascii="Arial" w:hAnsi="Arial"/>
        </w:rPr>
        <w:t>dati delle Bordr lines, prodotto da BL_finder.f</w:t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b/>
        </w:rPr>
        <w:t xml:space="preserve">Blrfl.dat </w:t>
        <w:tab/>
      </w:r>
      <w:r>
        <w:rPr>
          <w:rFonts w:cs="Arial" w:ascii="Arial" w:hAnsi="Arial"/>
        </w:rPr>
        <w:t>dati delle Bordr lines, prodotto da BL_finder.f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14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1:19:00Z</dcterms:created>
  <dc:creator>Fabrizio D'Este</dc:creator>
  <dc:description/>
  <cp:keywords/>
  <dc:language>en-US</dc:language>
  <cp:lastModifiedBy>Giorgio Contento</cp:lastModifiedBy>
  <dcterms:modified xsi:type="dcterms:W3CDTF">2006-10-19T15:44:00Z</dcterms:modified>
  <cp:revision>65</cp:revision>
  <dc:subject/>
  <dc:title>MESH</dc:title>
</cp:coreProperties>
</file>